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56099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10932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54375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