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949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884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61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4541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735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901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719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300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843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554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215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5447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104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652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237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