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830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690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9659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8862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3941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8726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00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7895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1999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2953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5097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7299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328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5117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76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