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525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100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179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488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295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0779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142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73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743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146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472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635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833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3949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017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9589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016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