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336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2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12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07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742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26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93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20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0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656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892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8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439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