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038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94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35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086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05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93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4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03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996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77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73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392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388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63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55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344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