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780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91317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18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673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205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046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70212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2694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9424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29557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1126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770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140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