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10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061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456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010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10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46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713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88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957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690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75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8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552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76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899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696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280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