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69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81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03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24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27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756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5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02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37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6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443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72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83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53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58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