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319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263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275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701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578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786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550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607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308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405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55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862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894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685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393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908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398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