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406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790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541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359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412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104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255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388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704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357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071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027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962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