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498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918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1660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883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869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536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925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839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7828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632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237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040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756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754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883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