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29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2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39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347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15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26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45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21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27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317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510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4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068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