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96686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93090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66921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