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227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62841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29338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88135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