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88868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20007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34828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3658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