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402029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107298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286104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