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46717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3852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70020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59600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