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314657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41456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605113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55598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