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028061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48013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277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32340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