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66506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49268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68717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80820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00413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15205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52813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83205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62658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5279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55139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