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7205515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029411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689836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7923887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850145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755510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7982698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375792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20596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6027887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978008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