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487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40440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5006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96730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6121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73265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9926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28186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28382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8743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34103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