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5991058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3375251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5775956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0589322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5286213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0387059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1889806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2477578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8041326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4199566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8777449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