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82073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375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69776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89317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4831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887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696464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22218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97621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95402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512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