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60821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77254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02953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0036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8255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59122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62357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8311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3069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2413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6580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