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361680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20471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33701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20869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30880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92214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95291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16529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19722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22992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60197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