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155275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587660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599698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59362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669560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066086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939843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074891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90347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816481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467418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