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456955545"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303189422"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2100710433"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517467119"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2020664312"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441640949"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502696276"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252994016"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922080253"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259790354"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693362539"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