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62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8152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8651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499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