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0486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86512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29776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19952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