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4364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6359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5071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2362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