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94226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96859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61102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84770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