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83433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8343304"/>
            <w:bookmarkStart w:id="1" w:name="__Fieldmark__0_14283433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