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68601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6860174"/>
      <w:bookmarkStart w:id="1" w:name="__Fieldmark__0_9368601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